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76"/>
        <w:gridCol w:w="234"/>
        <w:gridCol w:w="1528"/>
        <w:gridCol w:w="353"/>
        <w:gridCol w:w="353"/>
        <w:gridCol w:w="234"/>
        <w:gridCol w:w="3902"/>
        <w:gridCol w:w="436"/>
        <w:gridCol w:w="1789"/>
      </w:tblGrid>
      <w:tr>
        <w:trPr>
          <w:trHeight w:val="284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ind w:firstLine="7560"/>
              <w:rPr>
                <w:rFonts w:ascii="Georgia" w:hAnsi="Georgia" w:cs="Georgia"/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794635</wp:posOffset>
                  </wp:positionH>
                  <wp:positionV relativeFrom="paragraph">
                    <wp:posOffset>-551815</wp:posOffset>
                  </wp:positionV>
                  <wp:extent cx="495300" cy="6191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2" t="-58" r="-7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1361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ября</w:t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</w:tr>
      <w:tr>
        <w:trPr>
          <w:trHeight w:val="508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гламент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мы Октябрьского района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ассмотрев проект решения Думы Октябрьского района «О внесении изменения в Регламент Думы Октябрьского района» Дума Октябрьского района РЕШИЛА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в Регламент Думы Октябрьского района, утвержденный решением Думы Октябрьского района от 20.11.2015 № 15 следующие изменени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ункт 5 статьи 3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изложить в ново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5. Со дня начала работы Думы района нового состава полномочия депутатов Думы района прежнего состава прекращаются.»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 пункте 1 статьи 20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о «созыва» заменить словами «состава»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В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е 2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и 22 слова «</w:t>
      </w:r>
      <w:r>
        <w:rPr>
          <w:rFonts w:cs="Times New Roman" w:ascii="Times New Roman" w:hAnsi="Times New Roman"/>
          <w:sz w:val="24"/>
          <w:lang w:eastAsia="ar-SA"/>
        </w:rPr>
        <w:t>первом заседании Думы района нового созыва</w:t>
      </w:r>
      <w:r>
        <w:rPr>
          <w:rFonts w:cs="Times New Roman" w:ascii="Times New Roman" w:hAnsi="Times New Roman"/>
          <w:sz w:val="24"/>
          <w:szCs w:val="24"/>
        </w:rPr>
        <w:t xml:space="preserve">» заменить словами «очередном </w:t>
      </w:r>
      <w:r>
        <w:rPr>
          <w:rFonts w:cs="Times New Roman" w:ascii="Times New Roman" w:hAnsi="Times New Roman"/>
          <w:sz w:val="24"/>
          <w:lang w:eastAsia="ar-SA"/>
        </w:rPr>
        <w:t xml:space="preserve">заседании Думы района обновленного </w:t>
      </w:r>
      <w:r>
        <w:rPr>
          <w:rFonts w:cs="Times New Roman" w:ascii="Times New Roman" w:hAnsi="Times New Roman"/>
          <w:sz w:val="24"/>
          <w:szCs w:val="24"/>
        </w:rPr>
        <w:t>состава»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Статью 30 изложить в новой редакции: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Статья 30. Очередное организационное заседание Думы района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чередное заседание вновь избранной Думы района созывается председателем Думы предыдущего состава не позднее десяти дней со дня опубликования результатов голосования, если избрано не менее 2/3 от установленной численности Депутатов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 организационном заседании Думы района председательствует старейший по возрасту Депутат до избрания председателя Думы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рганизационное заседание Думы района открывает старейший по возрасту Депутат информационным сообщением о результатах выборов и вручает избранным Депутатам удостоверени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 очередном организационном заседании Думы района Депутаты проводят выборы председателя Думы, заместителя председателя Думы, а также избирают состав постоянных комиссий Думы района и их председателей.»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 пункте 1 статьи 49 слова «очередного созыва» заменить словами</w:t>
      </w:r>
      <w:r>
        <w:rPr/>
        <w:t xml:space="preserve"> «</w:t>
      </w:r>
      <w:r>
        <w:rPr>
          <w:rFonts w:cs="Times New Roman" w:ascii="Times New Roman" w:hAnsi="Times New Roman"/>
          <w:sz w:val="24"/>
          <w:szCs w:val="24"/>
        </w:rPr>
        <w:t>обновленного состава»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убликовать настоящее решение в официальном сетевом издании «Официальный сайт Октябрьского района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решения возложить на постоянную комиссию Думы Октябрьского района по вопросам местного самоуправ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45"/>
        <w:gridCol w:w="576"/>
        <w:gridCol w:w="944"/>
        <w:gridCol w:w="1225"/>
        <w:gridCol w:w="3060"/>
        <w:gridCol w:w="2186"/>
      </w:tblGrid>
      <w:tr>
        <w:trPr>
          <w:trHeight w:val="301" w:hRule="atLeast"/>
        </w:trPr>
        <w:tc>
          <w:tcPr>
            <w:tcW w:w="4608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Председатель Думы Октябрьского район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    </w:t>
            </w:r>
            <w:r>
              <w:rPr/>
              <w:t>Н.В. Кочук</w:t>
            </w:r>
          </w:p>
        </w:tc>
      </w:tr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1.2023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9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«Д-5»</w:t>
            </w:r>
          </w:p>
        </w:tc>
        <w:tc>
          <w:tcPr>
            <w:tcW w:w="64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sectPr>
      <w:type w:val="nextPage"/>
      <w:pgSz w:w="11906" w:h="16838"/>
      <w:pgMar w:left="1701" w:right="567" w:gutter="0" w:header="0" w:top="1560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Genmed">
    <w:name w:val="genmed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0:09:00Z</dcterms:created>
  <dc:creator>User</dc:creator>
  <dc:description/>
  <cp:keywords/>
  <dc:language>en-US</dc:language>
  <cp:lastModifiedBy>KozhaevAI</cp:lastModifiedBy>
  <cp:lastPrinted>2023-11-13T14:36:00Z</cp:lastPrinted>
  <dcterms:modified xsi:type="dcterms:W3CDTF">2025-03-12T05:35:00Z</dcterms:modified>
  <cp:revision>103</cp:revision>
  <dc:subject/>
  <dc:title> </dc:title>
</cp:coreProperties>
</file>