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Положение о порядке </w:t>
      </w:r>
    </w:p>
    <w:p>
      <w:pPr>
        <w:pStyle w:val="Normal"/>
        <w:autoSpaceDE w:val="false"/>
        <w:jc w:val="both"/>
        <w:rPr/>
      </w:pPr>
      <w:r>
        <w:rPr/>
        <w:t xml:space="preserve">управления и распоряжения муниципальным </w:t>
      </w:r>
    </w:p>
    <w:p>
      <w:pPr>
        <w:pStyle w:val="Normal"/>
        <w:autoSpaceDE w:val="false"/>
        <w:jc w:val="both"/>
        <w:rPr/>
      </w:pPr>
      <w:r>
        <w:rPr/>
        <w:t xml:space="preserve">жилищным фондом, находящимся в собственности </w:t>
      </w:r>
    </w:p>
    <w:p>
      <w:pPr>
        <w:pStyle w:val="Normal"/>
        <w:autoSpaceDE w:val="false"/>
        <w:jc w:val="both"/>
        <w:rPr/>
      </w:pPr>
      <w:r>
        <w:rPr/>
        <w:t xml:space="preserve">Октябрьского района, утвержденное решением </w:t>
      </w:r>
    </w:p>
    <w:p>
      <w:pPr>
        <w:pStyle w:val="Normal"/>
        <w:autoSpaceDE w:val="false"/>
        <w:jc w:val="both"/>
        <w:rPr/>
      </w:pPr>
      <w:r>
        <w:rPr/>
        <w:t>Думы Октябрьского района от 17.02.2016 № 7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4.07.2023 № 365-ФЗ «О внесении изменений в статьи 57 и 166 Жилищного кодекса Российской Федерации и Федеральный закон «Об объектах культурного наследия (памятниках истории и культуры) народов Российской Федерации»»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ложение о порядке управления и распоряжения муниципальным жилищным фондом, находящимся в собственности Октябрьского района, утвержденное решением Думы Октябрьского района от 17.02.2016 № 7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В пункте 1 статьи 3:</w:t>
      </w:r>
    </w:p>
    <w:p>
      <w:pPr>
        <w:pStyle w:val="Normal"/>
        <w:autoSpaceDE w:val="false"/>
        <w:ind w:firstLine="709"/>
        <w:jc w:val="both"/>
        <w:rPr/>
      </w:pPr>
      <w:r>
        <w:rPr/>
        <w:t>- 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bCs/>
        </w:rPr>
        <w:t>5) выступает от имени муниципального образования Октябрьский район наймодателем в качестве собственника жилого помещения муниципального жилищного фонда и предоставляет в установленном порядке гражданам жилые помещения по договорам социального найма, договорам найма жилого помещения жилищного фонда социального использования (в наемном доме социального использования), договорам найма специализированного жилищного фонда, договорам коммерческого найм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одпункт 11 исключить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2. Статью 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</w:t>
      </w:r>
      <w:r>
        <w:rPr/>
        <w:t>Статья 9. Формы распоряжения жилыми помещениям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Распоряжение жилыми помещениями муниципального жилищного фонда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1) предоставление жилых помещений по договора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циального найма муниципального жилищного фонда; 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ам найма жилого помещения жилищного фонда социального использования (в наемном доме социального исполь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ммерческого найма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специализированного найм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) передача жилых помещений в собственность граждан в порядке приват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 продажа гражданам жилых помещений жилищного фонда коммерческого использования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4) иные формы распоряжения жилыми помещениями в соответствии с действующим законодательством и муниципальными правовыми актами Октябрьского района.»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.3. Дополнить статьей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13. Предоставление жилых помещений по договорам социального найма муниципального жилищного фонд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Жилые помещения муниципального жилищного фонда по договорам социального найма предоставляются в порядке и по основаниям категориям граждан, предусмотренным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>2. Процедуры</w:t>
      </w:r>
      <w:r>
        <w:rPr>
          <w:rFonts w:eastAsia="Calibri"/>
          <w:lang w:eastAsia="en-US"/>
        </w:rPr>
        <w:t xml:space="preserve"> принятия на учет граждан в качестве нуждающихся в жилых помещениях</w:t>
      </w:r>
      <w:r>
        <w:rPr/>
        <w:t>, п</w:t>
      </w:r>
      <w:r>
        <w:rPr>
          <w:rFonts w:eastAsia="Calibri"/>
          <w:lang w:eastAsia="en-US"/>
        </w:rPr>
        <w:t>редоставления жилого помещения по договору социального найма, выдачи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                                с нанимателем,</w:t>
      </w:r>
      <w:r>
        <w:rPr/>
        <w:t xml:space="preserve"> осуществляются в соответствии с административными регламентами                                предоставления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3. По договору социального найма жилое помещение предоставляется гражданам по месту их жительства (в границах соответствующего населенного пункта) общей площадью на одного человека не менее нормы предоставления. При наличии согласия в письменной форме граждан по решению органа местного самоуправления муниципального образования по месту их жительства жилое помещение может быть предоставлено в другом населенном пункте на территории Октябрь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4. Предоставление жилого помещения муниципального жилищного фонда гражданам на условиях социального найма оформляется договором социального найма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5. Постановление администрации Октябрьского района о предоставлении жилого помещения по договору социального найма является основанием для заключения договора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/>
        <w:t>6. Заключенный надлежащим образом договор социального найма является основанием для вселения нанимателя и членов его семьи в предоставленное жилое помещение.»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.4. Дополнить статьей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14. Предоставление жилых помещений по договорам найма жилых помещений жилищного фонда социального ис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Жилые помещения по договорам найма жилых помещений жилищного фонда социального использования предоставляются гражданам, в порядке, установленном статьей 91.5 Жилищного кодекс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чет граждан, нуждающихся в жилых помещениях жилищного фонда социального использования, осуществляет уполномоченный орган администрации Октябрьский район (далее - уполномоченный орган) в соответствии с </w:t>
      </w:r>
      <w:hyperlink r:id="rId3">
        <w:r>
          <w:rPr>
            <w:rStyle w:val="InternetLink"/>
          </w:rPr>
          <w:t>частью 1 статьи 91.3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орядок учета граждан, нуждающихся в предоставлении жилых помещений по договорам найма жилых помещений жилищного фонда социального использования, в том числе порядок принятия на этот учет, отказа в принятии на учет, снятия с учета, устанавливается нормативно-правовыми актами Ханты-Мансийского автономного округа-Югры и администрации Октябрьск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мер платы за наем жилых помещений жилищного фонда социального использования устанавливается постановлением администрации Октябрьского района и может быть изменен, но не чаще одного раза в год.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Решение вступает в силу после его официального опубликования                                             и распространяется на правоотношения, возникшие с 01.09.2023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160A5E7BF6AD94A298446F86ACAEB372A93760DCBA065676AAC634C0EAA671435886B2A7F05BB006BC800E07EC28652B5C5EC799F3435EABI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24:00Z</dcterms:created>
  <dc:creator>User</dc:creator>
  <dc:description/>
  <cp:keywords/>
  <dc:language>en-US</dc:language>
  <cp:lastModifiedBy>KozhaevAI</cp:lastModifiedBy>
  <cp:lastPrinted>2023-11-13T14:39:00Z</cp:lastPrinted>
  <dcterms:modified xsi:type="dcterms:W3CDTF">2025-03-12T05:35:00Z</dcterms:modified>
  <cp:revision>18</cp:revision>
  <dc:subject/>
  <dc:title>Администрация Октябрьского района</dc:title>
</cp:coreProperties>
</file>